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CHECKLIST FOR ORAL PRESENTATIONS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VOICE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The presenter’s voice should be: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Clear and stron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Easily heard by other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At the appropriate pit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At an appropriate pac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Fluen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Expressive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BODY LANGUAGE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The presenter should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Look relaxed and read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Stand and move appropriatel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Make appropriate gesture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Use effective and appropriate facial expression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Make strong eye contact with members of the audience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AU"/>
      </w:rPr>
      <w:t xml:space="preserve">REFERENCE: ADAMS &amp; GLEESON, </w:t>
    </w:r>
    <w:r>
      <w:rPr>
        <w:i/>
        <w:iCs/>
        <w:lang w:val="en-AU"/>
      </w:rPr>
      <w:t>STEP BY STEP</w:t>
    </w:r>
    <w:r>
      <w:rPr>
        <w:lang w:val="en-AU"/>
      </w:rPr>
      <w:t>, CURRICULUM CORPORATI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12:00Z</dcterms:created>
  <dc:creator>Jennifer Hoskin</dc:creator>
  <dc:description/>
  <dc:language>en-US</dc:language>
  <cp:lastModifiedBy>Jennifer Hoskin</cp:lastModifiedBy>
  <dcterms:modified xsi:type="dcterms:W3CDTF">2011-09-30T01:18:00Z</dcterms:modified>
  <cp:revision>3</cp:revision>
  <dc:subject/>
  <dc:title/>
</cp:coreProperties>
</file>